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eptember 19, 2008</w:t>
      </w:r>
    </w:p>
    <w:p>
      <w:pPr>
        <w:pStyle w:val="Normal"/>
        <w:jc w:val="both"/>
        <w:rPr>
          <w:b/>
          <w:b/>
        </w:rPr>
      </w:pPr>
      <w:r>
        <w:rPr>
          <w:b/>
        </w:rPr>
        <w:t>Reading Quiz # 2 – Lucas Whitak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</w:t>
      </w:r>
    </w:p>
    <w:p>
      <w:pPr>
        <w:pStyle w:val="Normal"/>
        <w:jc w:val="both"/>
        <w:rPr>
          <w:b/>
          <w:b/>
        </w:rPr>
      </w:pPr>
      <w:r>
        <w:rPr>
          <w:b/>
        </w:rPr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______Mrs. Bunce</w:t>
        <w:tab/>
        <w:tab/>
        <w:tab/>
        <w:tab/>
        <w:t>a.</w:t>
        <w:tab/>
        <w:t xml:space="preserve">Lucas’s four year old sister, wh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ed of 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Uriah Beecher</w:t>
        <w:tab/>
        <w:tab/>
        <w:tab/>
        <w:t>b.</w:t>
        <w:tab/>
        <w:t>neighbor of Lucas Whitak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______Oliver Rood</w:t>
        <w:tab/>
        <w:tab/>
        <w:tab/>
        <w:tab/>
        <w:t>c.</w:t>
        <w:tab/>
        <w:t>“a woman as tall and skinny 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sapling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4 _____ Uncle Asa</w:t>
        <w:tab/>
        <w:t xml:space="preserve">d </w:t>
        <w:tab/>
        <w:t xml:space="preserve"> The “mischievious” one in Lucas’s fami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5______Lizy</w:t>
        <w:tab/>
        <w:t>e. A family member of the Rood’s that contracted consumption and was “cure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_____ Enoch</w:t>
        <w:tab/>
        <w:tab/>
        <w:tab/>
        <w:tab/>
        <w:t>f.</w:t>
        <w:tab/>
        <w:t>Undertaker is one of his many 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Uriah M. Beecher’s many job title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qualifications for the job title of apprentice for Lucas Whitaker to Doc Beecher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three reasons why Lucas seems to be a natural during his apprenticeship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reasons why Lucas is comfortable in his new surrounding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reasons Lucas is uncomfortable in his new surrounding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 (5 points)</w:t>
      </w:r>
    </w:p>
    <w:p>
      <w:pPr>
        <w:pStyle w:val="Normal"/>
        <w:rPr/>
      </w:pPr>
      <w:r>
        <w:rPr/>
        <w:t>If you had to be an apprentice to Uriah M. Beecher, which job title would be most interesting to you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bservations can you make in comparing what makes Lucas feel comfortable and uncomfortable in his new surrounding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in complete sentences. (On a separate sheet of paper or the back of this sheet)  Be detailed!  Each answer should be 3-4 sentences.  Each answer is worth 10 po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did Doctor Uriah Beecher hire Lucas? Support your opinion with specific facts from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e doctor’s lifestyle to Lucas’s farm life.  You must compare at least three a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following statement true or false? Why?  Mrs. Bunce has a “half full” attitude toward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54:00Z</dcterms:created>
  <dc:creator>GavinZastrow</dc:creator>
  <dc:description/>
  <cp:keywords/>
  <dc:language>en-US</dc:language>
  <cp:lastModifiedBy>GavinZastrow</cp:lastModifiedBy>
  <dcterms:modified xsi:type="dcterms:W3CDTF">2008-09-19T13:06:00Z</dcterms:modified>
  <cp:revision>9</cp:revision>
  <dc:subject/>
  <dc:title>Character Matching:</dc:title>
</cp:coreProperties>
</file>